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ANNEXE 2 - 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Ministère des Armées</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rPr>
      </w:pPr>
      <w:r>
        <w:rPr>
          <w:rFonts w:cs="Arial" w:ascii="Arial" w:hAnsi="Arial"/>
          <w:b/>
        </w:rPr>
        <w:t>Réalisation de prestations de conseil juridique pour la mise en place de mécanismes de protection de l’Etat dans le secteur de la défens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66964507"/>
      <w:bookmarkStart w:id="1" w:name="__Fieldmark__0_766964507"/>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66964507"/>
      <w:bookmarkStart w:id="3" w:name="__Fieldmark__1_76696450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66964507"/>
      <w:bookmarkStart w:id="5" w:name="__Fieldmark__2_76696450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66964507"/>
      <w:bookmarkStart w:id="7" w:name="__Fieldmark__3_766964507"/>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66964507"/>
      <w:bookmarkStart w:id="9" w:name="__Fieldmark__4_766964507"/>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66964507"/>
      <w:bookmarkStart w:id="11" w:name="__Fieldmark__5_76696450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66964507"/>
      <w:bookmarkStart w:id="13" w:name="__Fieldmark__6_766964507"/>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66964507"/>
      <w:bookmarkStart w:id="15" w:name="__Fieldmark__7_76696450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66964507"/>
      <w:bookmarkStart w:id="17" w:name="__Fieldmark__8_76696450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66964507"/>
      <w:bookmarkStart w:id="19" w:name="__Fieldmark__9_766964507"/>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66964507"/>
      <w:bookmarkStart w:id="21" w:name="__Fieldmark__10_766964507"/>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66964507"/>
      <w:bookmarkStart w:id="23" w:name="__Fieldmark__11_766964507"/>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66964507"/>
      <w:bookmarkStart w:id="25" w:name="__Fieldmark__12_766964507"/>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66964507"/>
      <w:bookmarkStart w:id="27" w:name="__Fieldmark__13_766964507"/>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66964507"/>
      <w:bookmarkStart w:id="29" w:name="__Fieldmark__14_76696450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66964507"/>
      <w:bookmarkStart w:id="31" w:name="__Fieldmark__15_766964507"/>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66964507"/>
      <w:bookmarkStart w:id="33" w:name="__Fieldmark__16_76696450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66964507"/>
      <w:bookmarkStart w:id="35" w:name="__Fieldmark__17_76696450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66964507"/>
      <w:bookmarkStart w:id="37" w:name="__Fieldmark__18_766964507"/>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66964507"/>
      <w:bookmarkStart w:id="39" w:name="__Fieldmark__19_766964507"/>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766964507"/>
      <w:bookmarkStart w:id="41" w:name="__Fieldmark__20_766964507"/>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232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29">
          <wp:simplePos x="0" y="0"/>
          <wp:positionH relativeFrom="margin">
            <wp:posOffset>3789045</wp:posOffset>
          </wp:positionH>
          <wp:positionV relativeFrom="paragraph">
            <wp:posOffset>18415</wp:posOffset>
          </wp:positionV>
          <wp:extent cx="539750" cy="53975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rcRect l="-56" t="-56" r="-56" b="-56"/>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6">
          <wp:simplePos x="0" y="0"/>
          <wp:positionH relativeFrom="margin">
            <wp:posOffset>2701925</wp:posOffset>
          </wp:positionH>
          <wp:positionV relativeFrom="page">
            <wp:posOffset>10057765</wp:posOffset>
          </wp:positionV>
          <wp:extent cx="1069340" cy="53975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2"/>
                  <a:srcRect l="-25" t="-50" r="-25" b="-50"/>
                  <a:stretch>
                    <a:fillRect/>
                  </a:stretch>
                </pic:blipFill>
                <pic:spPr bwMode="auto">
                  <a:xfrm>
                    <a:off x="0" y="0"/>
                    <a:ext cx="106934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8">
          <wp:simplePos x="0" y="0"/>
          <wp:positionH relativeFrom="column">
            <wp:posOffset>-605155</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05155</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22">
          <wp:simplePos x="0" y="0"/>
          <wp:positionH relativeFrom="column">
            <wp:posOffset>-605155</wp:posOffset>
          </wp:positionH>
          <wp:positionV relativeFrom="page">
            <wp:posOffset>5080</wp:posOffset>
          </wp:positionV>
          <wp:extent cx="7560310" cy="10695305"/>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 w:hAnsi="Marianne" w:cs="Marianne"/>
      </w:rPr>
    </w:pPr>
    <w:r>
      <w:rPr>
        <w:rFonts w:cs="Marianne" w:ascii="Marianne" w:hAnsi="Marian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2"/>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09:00Z</dcterms:created>
  <dc:creator>francois</dc:creator>
  <dc:description/>
  <cp:keywords/>
  <dc:language>en-US</dc:language>
  <cp:lastModifiedBy>CARLES Dominique TSEF 2CL</cp:lastModifiedBy>
  <cp:lastPrinted>2017-05-03T14:52:00Z</cp:lastPrinted>
  <dcterms:modified xsi:type="dcterms:W3CDTF">2025-07-17T09:09:00Z</dcterms:modified>
  <cp:revision>2</cp:revision>
  <dc:subject/>
  <dc:title>_Modèle recommandé : le service peut l’adapter le cas échéant_DC1_</dc:title>
</cp:coreProperties>
</file>